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уме детской республики «Нескучна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ума – руководящий орган самоуправления средней школы № 7 г. Ишима. Под самоуправлением понимается широкое участие учеников, педагогического коллектива, родителей в управлении школой, в решении задач по совершенствованию учебно-воспитательного процесса, организации досуга и других видов шко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став Думы</w:t>
      </w:r>
    </w:p>
    <w:p>
      <w:pPr>
        <w:pStyle w:val="Normal"/>
        <w:jc w:val="both"/>
        <w:rPr/>
      </w:pPr>
      <w:r>
        <w:rPr/>
        <w:tab/>
        <w:t>В Думу выбираются старшеклассники (по два представителя от класса-города), которые избираются на классном собрании большинством голосов. Возможно самовыдвижение кандидатов. Командиры сводных отрядов (городов-побратимов) входят в состав Думы без права решающего голоса. Выборы в школьную Думу проводятся в первую неделю октября.</w:t>
      </w:r>
    </w:p>
    <w:p>
      <w:pPr>
        <w:pStyle w:val="Normal"/>
        <w:jc w:val="both"/>
        <w:rPr/>
      </w:pPr>
      <w:r>
        <w:rPr/>
        <w:tab/>
        <w:t>Члены Думы, не выполняющие возложенные на них обязательства, могут быть отозваны по требованию избирателей.</w:t>
      </w:r>
    </w:p>
    <w:p>
      <w:pPr>
        <w:pStyle w:val="Normal"/>
        <w:jc w:val="both"/>
        <w:rPr/>
      </w:pPr>
      <w:r>
        <w:rPr/>
        <w:tab/>
        <w:t>Учащиеся 5-8 классов выбираются в Дум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работы</w:t>
      </w:r>
    </w:p>
    <w:p>
      <w:pPr>
        <w:pStyle w:val="Normal"/>
        <w:jc w:val="both"/>
        <w:rPr/>
      </w:pPr>
      <w:r>
        <w:rPr/>
        <w:tab/>
        <w:t>На первом заседании Думы распределяются полномочия между ее членами (министрами). В состав министерств входят представители классов-городов, отвечающие за соответствующее направление в работе.</w:t>
      </w:r>
    </w:p>
    <w:p>
      <w:pPr>
        <w:pStyle w:val="Normal"/>
        <w:jc w:val="both"/>
        <w:rPr/>
      </w:pPr>
      <w:r>
        <w:rPr/>
        <w:tab/>
        <w:t>Дума заседает два раза в месяц, а при необходимости проводятся внеочередные заседания. Дума самостоятельно определяет регламент своей работы. На заседаниях могут присутствовать жители республики – не члены Думы.</w:t>
      </w:r>
    </w:p>
    <w:p>
      <w:pPr>
        <w:pStyle w:val="Normal"/>
        <w:jc w:val="both"/>
        <w:rPr/>
      </w:pPr>
      <w:r>
        <w:rPr/>
        <w:tab/>
        <w:t>Для организации и проведения коллективных творческих дел Дума формирует инициативные группы.</w:t>
      </w:r>
    </w:p>
    <w:p>
      <w:pPr>
        <w:pStyle w:val="Normal"/>
        <w:jc w:val="both"/>
        <w:rPr/>
      </w:pPr>
      <w:r>
        <w:rPr/>
        <w:tab/>
        <w:t>Дума отчитывается о своей работе на общешкольной конференции не реже одного раза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овые отношения с администрацией школы</w:t>
      </w:r>
    </w:p>
    <w:p>
      <w:pPr>
        <w:pStyle w:val="Normal"/>
        <w:jc w:val="both"/>
        <w:rPr/>
      </w:pPr>
      <w:r>
        <w:rPr/>
        <w:tab/>
        <w:t>Дума обсуждает план работы школы, вносит свои альтернативные предложения в проекты администрации. Дума имеет право знакомиться с необходимыми материалами и документами, издаваемыми администрацией школы или поступающими от вышестоящих организаций. Дума осуществляет контроль над правомерностью действий администрации, касающихся прав учащихся и учителей, может обращаться с протестом в Совет школы, а также в вышестоящие органы народного образования.</w:t>
      </w:r>
    </w:p>
    <w:p>
      <w:pPr>
        <w:pStyle w:val="Normal"/>
        <w:jc w:val="both"/>
        <w:rPr/>
      </w:pPr>
      <w:r>
        <w:rPr/>
        <w:tab/>
        <w:t>Совместно с администрацией школы Дума участвует в распределении средств, заработанных учащимися на сельхозработах, а также может требовать предоставления информации о других финансовых средствах школы и их расходовании.</w:t>
      </w:r>
    </w:p>
    <w:p>
      <w:pPr>
        <w:pStyle w:val="Normal"/>
        <w:jc w:val="both"/>
        <w:rPr/>
      </w:pPr>
      <w:r>
        <w:rPr/>
        <w:tab/>
        <w:t>Дума имеет право обращаться к администрации школы с просьбой об оказании материальной помощи особо нуждающимся учащимся, совместно обсуждать вопросы о выдаче характеристик и рекомендаций выпускникам школы.</w:t>
      </w:r>
    </w:p>
    <w:p>
      <w:pPr>
        <w:pStyle w:val="Normal"/>
        <w:jc w:val="both"/>
        <w:rPr/>
      </w:pPr>
      <w:r>
        <w:rPr/>
        <w:tab/>
        <w:t>Члены школьной Думы имеют право присутствовать на заседаниях педколлектива и Совета школы (с одним решающим голос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чатный орган</w:t>
      </w:r>
    </w:p>
    <w:p>
      <w:pPr>
        <w:pStyle w:val="Normal"/>
        <w:jc w:val="both"/>
        <w:rPr/>
      </w:pPr>
      <w:r>
        <w:rPr/>
        <w:t>Дума имеет свой печатный орган – газету «Нескучайка», которая выходит не реже одного раза в четверть. Главный редактор и редакционный совет утверждается Думой. Деятельность редакционного совета самостоя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АЯ РЕСПУБЛИКА «БЕСПОКОЙНЫЕ СЕРДЦ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й школы № 7 г. Абакана, Республика Хакас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еспублике «Беспокойные сердца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асть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Школьная республика «Беспокойные сердца» является основной формой самоуправления в детском коллективе. </w:t>
      </w:r>
      <w:r>
        <w:rPr>
          <w:b/>
          <w:i/>
        </w:rPr>
        <w:t xml:space="preserve">Задачи </w:t>
      </w:r>
      <w:r>
        <w:rPr/>
        <w:t>республ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Воспитывать каждого члена детского коллектива активным членом школьного со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Организовывать деятельность по установлению порядка, дисциплины, дежурства по школе и клас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пособствовать развитию познавательных интере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Организовывать досуговую и общественно-значим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доставлять каждому ребенку возможность выбора вида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Готовить к активному взаимодействию с соци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ьная республика имеет свой герб, гимн, флаг и девиз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i/>
        </w:rPr>
        <w:t>Герб –</w:t>
        <w:tab/>
        <w:t xml:space="preserve"> </w:t>
        <w:tab/>
      </w:r>
      <w:r>
        <w:rPr/>
        <w:t xml:space="preserve">на фоне зеленого ромба изображено горячее сердце, книга и ноты. Это символы  </w:t>
        <w:tab/>
        <w:t>любознательности, активности, патриотизма, творчества и крепкой дружбы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i/>
        </w:rPr>
        <w:t>Знамя -</w:t>
        <w:tab/>
      </w:r>
      <w:r>
        <w:rPr/>
        <w:t xml:space="preserve">имеет три цвета: красный символизирует теплоту отношений, горячие сердца </w:t>
        <w:tab/>
        <w:t xml:space="preserve">ребят, синий цвет считается выражением чистоты помыслов, а зеленый – символ </w:t>
        <w:tab/>
        <w:t>молодости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i/>
        </w:rPr>
        <w:t>Девиз -</w:t>
      </w:r>
      <w:r>
        <w:rPr/>
        <w:tab/>
        <w:tab/>
        <w:t>Неси добро людям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i/>
        </w:rPr>
        <w:t>Гимн -</w:t>
      </w:r>
      <w:r>
        <w:rPr/>
        <w:tab/>
        <w:tab/>
        <w:t>автором слов является ученица школы Орлова Катя, музыка О. Газманова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  <w:tab/>
        <w:t>Деятельность республики охватывает следующие направ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чебн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осугов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портивно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исциплинарн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экологическ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нформационно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 республиканцы подчиняются законам и заповедям «Беспокойных серде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асть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Структура управления школьной республикой «Беспокойные сердца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>
          <w:b/>
        </w:rPr>
        <w:t>Общий сбор</w:t>
      </w:r>
      <w:r>
        <w:rPr/>
        <w:t>, который проходит 2 раза в 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Большой Совет </w:t>
      </w:r>
      <w:r>
        <w:rPr/>
        <w:t>собирается 1 раз в месяц и состоит из</w:t>
      </w:r>
    </w:p>
    <w:p>
      <w:pPr>
        <w:pStyle w:val="Normal"/>
        <w:jc w:val="both"/>
        <w:rPr/>
      </w:pPr>
      <w:r>
        <w:rPr>
          <w:b/>
          <w:i/>
        </w:rPr>
        <w:t>совещательно-представительных органов</w:t>
      </w:r>
      <w:r>
        <w:rPr/>
        <w:t xml:space="preserve"> (всевозможные советы для обсуждения проблем и совместного поиска их решений, состоящие из доверенных лиц первичных коллективов: Совет президентов, Совет старейшин, Совет по науке, Совет по культуре и спорту, Совет дисциплины и порядка, Совет кураторов)</w:t>
      </w:r>
    </w:p>
    <w:p>
      <w:pPr>
        <w:pStyle w:val="Normal"/>
        <w:jc w:val="both"/>
        <w:rPr/>
      </w:pPr>
      <w:r>
        <w:rPr>
          <w:b/>
          <w:i/>
        </w:rPr>
        <w:t>профильных объединений</w:t>
      </w:r>
      <w:r>
        <w:rPr/>
        <w:t xml:space="preserve"> (группа добровольцев, объединенная общим интерес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2057400" cy="228600"/>
                <wp:effectExtent l="0" t="5080" r="63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5pt" to="215.95pt,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1943100" cy="228600"/>
                <wp:effectExtent l="635" t="5080" r="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5pt" to="404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5pt" to="234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1257300" cy="556260"/>
                <wp:effectExtent l="635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5pt" to="224.95pt,5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028700" cy="5562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5pt" to="323.9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Ми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сс-центр</w:t>
        <w:tab/>
        <w:tab/>
        <w:tab/>
        <w:tab/>
        <w:tab/>
        <w:t>Экологи</w:t>
        <w:tab/>
        <w:tab/>
        <w:tab/>
        <w:tab/>
        <w:t>Затейники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Вожатые</w:t>
        <w:tab/>
        <w:tab/>
        <w:tab/>
        <w:tab/>
        <w:t>Спортов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асть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ФУНКЦИ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>Общий сбор</w:t>
      </w:r>
      <w:r>
        <w:rPr/>
        <w:t xml:space="preserve"> (сбор актива) проходит 2 раза в учебном году: в начале и конце года. На нем определяется стратегия деятельности школьного самоуправления, планируется и анализируется деятельность республики, принимаются положения о смотрах и конкурсах, утверждается атрибутика школьной республики (герб, гимн, девиз, флаг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</w:rPr>
        <w:t>Большой Совет</w:t>
      </w:r>
      <w:r>
        <w:rPr/>
        <w:t xml:space="preserve"> собирается 1 раз в месяц. В его состав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езидент школьной республик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лавный советник по наук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лавный советник по культуре и спор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jc w:val="both"/>
        <w:rPr/>
      </w:pPr>
      <w:r>
        <w:rPr/>
        <w:t>Главный советник по дисциплине и порядк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лава пресс-цент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лава СМиД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 представитель от совета кураторов</w:t>
      </w:r>
    </w:p>
    <w:p>
      <w:pPr>
        <w:pStyle w:val="Normal"/>
        <w:jc w:val="both"/>
        <w:rPr/>
      </w:pPr>
      <w:r>
        <w:rPr/>
        <w:t>На Большом Совете разрабатываются положения о конкурсах, вносятся изменения в атрибутику республики, заслушиваются отчеты советников, планируется работа на месяц, рассматриваются вопросы дисциплины и порядка, подводятся итоги конкурсов и КТ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</w:rPr>
        <w:t>Президент</w:t>
      </w:r>
      <w:r>
        <w:rPr/>
        <w:t xml:space="preserve"> избирается сроком на 1 учебный год всеобщим тайным голосованием учащихся 5-11 классов. Президентом может быть учащийся 9-11 классов. Он строит свою работу на принципах ОАШ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оординирует работу большого 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организует и проводит коммунарские сб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руководит Советом презид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налаживает внешние связи республ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дставляет «Беспокойные сердца» в Совете молодежи Нижней Согры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Совещательно-представительные органы </w:t>
      </w:r>
      <w:r>
        <w:rPr/>
        <w:t>формируются на 1 учебный год из доверенных лиц классных коллективов. Основной формой являются Советы, которые собираются 1 раз в месяц после заседания Большого Сове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вет президентов</w:t>
      </w:r>
    </w:p>
    <w:p>
      <w:pPr>
        <w:pStyle w:val="Normal"/>
        <w:jc w:val="both"/>
        <w:rPr/>
      </w:pPr>
      <w:r>
        <w:rPr>
          <w:u w:val="single"/>
        </w:rPr>
        <w:t>Совет по науке</w:t>
      </w:r>
      <w:r>
        <w:rPr/>
        <w:t xml:space="preserve"> занимается вопросами успеваемости, способствует развитию познавательного интереса, организует интеллектуальные игры, конкурсы, способствует деятельности НОУ.</w:t>
      </w:r>
    </w:p>
    <w:p>
      <w:pPr>
        <w:pStyle w:val="Normal"/>
        <w:jc w:val="both"/>
        <w:rPr/>
      </w:pPr>
      <w:r>
        <w:rPr>
          <w:u w:val="single"/>
        </w:rPr>
        <w:t>Совет по культуре и спорту</w:t>
      </w:r>
      <w:r>
        <w:rPr/>
        <w:t xml:space="preserve"> организует занятость учащихся во внеурочное время, планирует и проводит тематические вечера, взаимодействует с кружками и секциями в вопросах занятости учащихся, организует спортивные мероприятия.</w:t>
      </w:r>
    </w:p>
    <w:p>
      <w:pPr>
        <w:pStyle w:val="Normal"/>
        <w:jc w:val="both"/>
        <w:rPr/>
      </w:pPr>
      <w:r>
        <w:rPr>
          <w:u w:val="single"/>
        </w:rPr>
        <w:t>Совет дисциплины и порядка</w:t>
      </w:r>
      <w:r>
        <w:rPr/>
        <w:t xml:space="preserve"> оказывает содействие в укреплении дисциплины, обеспеченности санитарно-гигиенических условий, организации самообслуживания, контролирует выполнение правил для учащихся, дежурства по школе и классу, проводит санитарные рейды, вырабатывает меры наказания за нарушение дисциплины.</w:t>
      </w:r>
    </w:p>
    <w:p>
      <w:pPr>
        <w:pStyle w:val="Normal"/>
        <w:jc w:val="both"/>
        <w:rPr/>
      </w:pPr>
      <w:r>
        <w:rPr>
          <w:u w:val="single"/>
        </w:rPr>
        <w:t>Пресс-центр</w:t>
      </w:r>
      <w:r>
        <w:rPr/>
        <w:t xml:space="preserve"> отражает происходящие в школе события, выпускает газету «Информ-Бум», поддерживает связь с газетой микрорайона и городскими СМИ, создает условия для развития творчества учащихся и обучения школьных корреспондентов.</w:t>
      </w:r>
    </w:p>
    <w:p>
      <w:pPr>
        <w:pStyle w:val="Normal"/>
        <w:jc w:val="both"/>
        <w:rPr/>
      </w:pPr>
      <w:r>
        <w:rPr>
          <w:u w:val="single"/>
        </w:rPr>
        <w:t>Совет кураторов</w:t>
      </w:r>
      <w:r>
        <w:rPr/>
        <w:t xml:space="preserve"> состоит из учителей-наставников по направлениям, курирует школьное самоуправление.</w:t>
      </w:r>
    </w:p>
    <w:p>
      <w:pPr>
        <w:pStyle w:val="Normal"/>
        <w:jc w:val="both"/>
        <w:rPr/>
      </w:pPr>
      <w:r>
        <w:rPr/>
        <w:tab/>
        <w:t>Главный принцип деятельности Советов – обсуждение проблем и совместный поиск их решений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 xml:space="preserve">Профильные объединения </w:t>
      </w:r>
      <w:r>
        <w:rPr/>
        <w:t xml:space="preserve">представляют собой группу добровольцев, объединенных общим интересом и инициативой. Главная форма – </w:t>
      </w:r>
      <w:r>
        <w:rPr>
          <w:b/>
          <w:i/>
        </w:rPr>
        <w:t>СмиД</w:t>
      </w:r>
      <w:r>
        <w:rPr/>
        <w:t xml:space="preserve"> (Союз Мальчишек и Девчонок), состоящий из учащихся 5-9 классов и </w:t>
      </w:r>
      <w:r>
        <w:rPr>
          <w:b/>
          <w:i/>
        </w:rPr>
        <w:t>ДОМ</w:t>
      </w:r>
      <w:r>
        <w:rPr/>
        <w:t xml:space="preserve"> (Детская Организация Малышей) из учащихся 1-4 класс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республики «Беспокойные сердц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11430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2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бщий сбо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1257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4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914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371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9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341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ет кураторов</w:t>
        <w:tab/>
        <w:tab/>
        <w:tab/>
        <w:t xml:space="preserve">          Президент</w:t>
        <w:tab/>
        <w:tab/>
        <w:tab/>
        <w:t>Совет старейшин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11430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6858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10287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2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7145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413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485900" cy="228600"/>
                <wp:effectExtent l="635" t="5080" r="12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188.9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Большой Сове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413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828800" cy="800100"/>
                <wp:effectExtent l="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188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600200" cy="8001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pt" to="404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571500" cy="800100"/>
                <wp:effectExtent l="635" t="317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15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342900" cy="800100"/>
                <wp:effectExtent l="4445" t="190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78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сс-центр</w:t>
        <w:tab/>
        <w:tab/>
        <w:tab/>
        <w:tab/>
        <w:tab/>
        <w:tab/>
        <w:tab/>
        <w:tab/>
        <w:tab/>
        <w:t>ДОМ</w:t>
        <w:tab/>
        <w:tab/>
        <w:t>СМ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8001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2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14859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3.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Совет по культуре</w:t>
        <w:tab/>
        <w:tab/>
        <w:t>Совет по</w:t>
        <w:tab/>
        <w:tab/>
        <w:t>Совет</w:t>
        <w:tab/>
        <w:tab/>
        <w:tab/>
        <w:t>Совет по дисциплине</w:t>
      </w:r>
    </w:p>
    <w:p>
      <w:pPr>
        <w:pStyle w:val="Normal"/>
        <w:jc w:val="both"/>
        <w:rPr/>
      </w:pPr>
      <w:r>
        <w:rPr/>
        <w:t>и спорту</w:t>
        <w:tab/>
        <w:tab/>
        <w:tab/>
        <w:t>науке</w:t>
        <w:tab/>
        <w:tab/>
        <w:tab/>
        <w:t>президентов</w:t>
        <w:tab/>
        <w:tab/>
        <w:t>и порядк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714500" cy="571500"/>
                <wp:effectExtent l="1905" t="5080" r="63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79.9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600200" cy="571500"/>
                <wp:effectExtent l="0" t="5080" r="190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413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381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97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0" t="317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78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3716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2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Активы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о выборах президен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 избирается из числа учащихся 9-10 классов сроком на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</w:t>
        <w:tab/>
        <w:t xml:space="preserve">В состав избирательной комиссии входит 3 представителя из числа учащихся и 2 </w:t>
        <w:tab/>
        <w:t xml:space="preserve">преподавател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</w:t>
        <w:tab/>
        <w:t>Право выдвижения кандидатов имеет каждый класс и любой кружок школ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. </w:t>
        <w:tab/>
        <w:t>Каждый ученик 9-10 классов имеет право на самовыдвиж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</w:t>
        <w:tab/>
        <w:t xml:space="preserve">Избирательная комиссия регистрирует кандидата в президенты при наличии 40 </w:t>
        <w:tab/>
        <w:t>подпис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 xml:space="preserve">В течение избирательного срока кандидат с доверенным лицом ведет предвыборную </w:t>
        <w:tab/>
        <w:t xml:space="preserve">агитацию в печати, в классах на классных часах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.</w:t>
        <w:tab/>
        <w:t>Совет президентов проводит слушание программ кандида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.</w:t>
        <w:tab/>
        <w:t>Выборы проходят в январе-феврале всеобщим тайным голосовани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9. </w:t>
        <w:tab/>
        <w:t>В выборах имеют право принять участие все ученики с 5 по 11 класс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Е ШКОЛЬНОЕ ОБЪЕДИНЕНИЕ «СОЗВЕЗД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й общеобразовательной школы № 9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предметов г. Ом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ЗЫВ педагогического коллектив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еятельности ДО «Созвезд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.И. Лебедева – директор школы № 95)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/>
        <w:tab/>
        <w:t xml:space="preserve">Детское объединение «Созвездие» создано в 2000 году. Цель – интеллектуально-творческое образование учащихся, формирование опыта общественной активности и управленческой инициативы учащихся. Задачи организации: способствовать развитию познавательных интересов учащихся через внеклассную работу по предмету, участие в КТД; помочь детям раскрыть свой творческий потенциал; формировать опыт гражданственно-патриотического и правового воспитания. «Созвездие» имеет свой девиз: </w:t>
      </w:r>
      <w:r>
        <w:rPr>
          <w:i/>
          <w:sz w:val="28"/>
          <w:szCs w:val="28"/>
        </w:rPr>
        <w:t>«Истина, добро и красота»</w:t>
      </w:r>
      <w:r>
        <w:rPr/>
        <w:t>, эмблему, ритуалы (посвящение в члены организации, вручение наказа, клятва).</w:t>
      </w:r>
    </w:p>
    <w:p>
      <w:pPr>
        <w:pStyle w:val="Normal"/>
        <w:jc w:val="both"/>
        <w:rPr/>
      </w:pPr>
      <w:r>
        <w:rPr/>
        <w:tab/>
        <w:t xml:space="preserve">Деятельность </w:t>
      </w:r>
      <w:r>
        <w:rPr>
          <w:sz w:val="32"/>
        </w:rPr>
        <w:t xml:space="preserve"> </w:t>
      </w:r>
      <w:r>
        <w:rPr/>
        <w:t>объединения многогранна и разнообразна: акции добровольчества, участие в различных конкурсах школьного, окружного, городского, областного и межрегионального значения, которые говорят о высоком творческом потенциале членов организации.</w:t>
      </w:r>
    </w:p>
    <w:p>
      <w:pPr>
        <w:pStyle w:val="Normal"/>
        <w:jc w:val="both"/>
        <w:rPr/>
      </w:pPr>
      <w:r>
        <w:rPr/>
        <w:tab/>
        <w:t>Благодаря деятельности организации в школе активизировалось детское самоуправление.</w:t>
      </w:r>
    </w:p>
    <w:p>
      <w:pPr>
        <w:pStyle w:val="Normal"/>
        <w:jc w:val="both"/>
        <w:rPr/>
      </w:pPr>
      <w:r>
        <w:rPr/>
        <w:tab/>
        <w:t>Администрация школы и методическое объединение классных руководителей желает удачи в дальнейшей деятельности ребятам «СОЗВЕЗДИЯ»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88900</wp:posOffset>
            </wp:positionV>
            <wp:extent cx="6400800" cy="480060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ГИМН ДО «Созвездие»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. Когда на сердце больно</w:t>
        <w:tab/>
        <w:tab/>
        <w:tab/>
        <w:t>3. Нас обучают в школе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И холодно в груди,</w:t>
        <w:tab/>
        <w:tab/>
        <w:tab/>
        <w:t xml:space="preserve">    Наукам и добру.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ридем мы в нашу школу</w:t>
        <w:tab/>
        <w:tab/>
        <w:t xml:space="preserve">    В природе мы умеем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И беды позади.</w:t>
        <w:tab/>
        <w:tab/>
        <w:t xml:space="preserve">    </w:t>
        <w:tab/>
        <w:tab/>
        <w:t xml:space="preserve">    Увидеть красоту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ab/>
        <w:t xml:space="preserve">  2. Мы все живем здесь дружно</w:t>
        <w:tab/>
        <w:tab/>
        <w:tab/>
        <w:t>4. Любая нам дорога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ab/>
        <w:t xml:space="preserve">  И знаем наперед -</w:t>
        <w:tab/>
        <w:tab/>
        <w:tab/>
        <w:t xml:space="preserve">   </w:t>
        <w:tab/>
        <w:t xml:space="preserve">   Сегодня по плечу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 xml:space="preserve">                </w:t>
      </w:r>
      <w:r>
        <w:rPr>
          <w:i/>
        </w:rPr>
        <w:t>Созвездие учащихся</w:t>
        <w:tab/>
        <w:tab/>
        <w:tab/>
        <w:t xml:space="preserve">               Из нас не скажет кто-то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На выручку придет!</w:t>
        <w:tab/>
        <w:tab/>
        <w:tab/>
        <w:tab/>
        <w:t xml:space="preserve">   «Не надо», «не хочу».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5. Живем мы в восхищении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т творческих забот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озвездий направления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ажней других заб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720" w:leader="none"/>
        </w:tabs>
        <w:ind w:left="306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6. Любая нам работа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егодня по плечу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Из нас не скажет кто-то: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ab/>
        <w:t xml:space="preserve">     «Не надо», «не хочу».            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2:00Z</dcterms:created>
  <dc:creator>lenaN</dc:creator>
  <dc:description/>
  <dc:language>en-US</dc:language>
  <cp:lastModifiedBy>www2</cp:lastModifiedBy>
  <dcterms:modified xsi:type="dcterms:W3CDTF">2005-07-21T07:02:00Z</dcterms:modified>
  <cp:revision>2</cp:revision>
  <dc:subject/>
  <dc:title>ПОЛОЖЕНИЕ</dc:title>
</cp:coreProperties>
</file>